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2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___________ № _________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I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средств в 2018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 xml:space="preserve"> Погаш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мых на погашение основной суммы долга в 2018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>
          <w:trHeight w:val="4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Галина Н. Тихомирова</cp:lastModifiedBy>
  <cp:lastPrinted>2016-12-15T12:05:00Z</cp:lastPrinted>
  <dcterms:modified xsi:type="dcterms:W3CDTF">2017-11-08T08:14:00Z</dcterms:modified>
  <cp:revision>146</cp:revision>
  <dc:subject/>
  <dc:title>                                                                                              Приложение №</dc:title>
</cp:coreProperties>
</file>