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____№____________</w:t>
      </w:r>
    </w:p>
    <w:p>
      <w:pPr>
        <w:pStyle w:val="Heading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а Сергиево - Посадского муниципального район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"/>
        <w:gridCol w:w="1175"/>
        <w:gridCol w:w="2598"/>
        <w:gridCol w:w="460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я Сергиево-Посадского муниципального район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74 01 0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10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7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5 05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6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1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6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2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szCs w:val="24"/>
              </w:rPr>
              <w:t>плата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</w:rPr>
              <w:t>за установку и эксплуатацию рекламных конструкций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 бухгалтерского обеспечения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7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казенное учреждение "Социальный проект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2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ым казенным  учреждением "Центр поддержки малого и среднего предпринимательства Сергиево-Посадского муниципального района"</w:t>
            </w:r>
          </w:p>
        </w:tc>
      </w:tr>
      <w:tr>
        <w:trPr>
          <w:trHeight w:val="98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1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3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50 05 0000 4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43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латежи, взимаемые организациями муниципальных районов за выполнение  определенных функций</w:t>
            </w:r>
          </w:p>
        </w:tc>
      </w:tr>
      <w:tr>
        <w:trPr>
          <w:trHeight w:val="111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18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200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704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90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1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5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7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216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1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8 05 0000 151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  <w:highlight w:val="yellow"/>
              </w:rPr>
              <w:t>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  <w:highlight w:val="yellow"/>
              </w:rPr>
              <w:t>2 02 3002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  <w:highlight w:val="yellow"/>
              </w:rPr>
              <w:t>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  <w:highlight w:val="yellow"/>
              </w:rPr>
              <w:t>2 02 3002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  <w:highlight w:val="yellow"/>
              </w:rPr>
              <w:t>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  <w:highlight w:val="yellow"/>
              </w:rPr>
              <w:t>2 02 3508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7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b w:val="false"/>
                </w:rPr>
                <w:t>законом</w:t>
              </w:r>
            </w:hyperlink>
            <w:r>
              <w:rPr>
                <w:b w:val="false"/>
              </w:rPr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  <w:b w:val="false"/>
                </w:rPr>
                <w:t>Указом</w:t>
              </w:r>
            </w:hyperlink>
            <w:r>
              <w:rPr>
                <w:b w:val="false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24 ноября 1995 года № 181-ФЗ «О социальной защите инвалидов в Российской Федерации»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  <w:highlight w:val="yellow"/>
              </w:rPr>
              <w:t>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  <w:highlight w:val="yellow"/>
              </w:rPr>
              <w:t>2 02 3525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548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001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70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0014 05 01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Богород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70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1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Богород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70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1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Богород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1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Богород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2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Краснозаводск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2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Краснозаводск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2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Краснозаводск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2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Краснозаводск - 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4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4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4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4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405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</w:rPr>
              <w:t>(городское поселение Сергиев Посад - в части осуществления полномочий по предоставлению населению услуг связи, транспортных услуг и организации транспортного обслуживания населени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11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Сел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Шемет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финансового контроля)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4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46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  <w:highlight w:val="yellow"/>
              </w:rPr>
              <w:t>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  <w:highlight w:val="yellow"/>
              </w:rPr>
              <w:t>2 02 4539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  <w:highlight w:val="yellow"/>
              </w:rPr>
              <w:t>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  <w:highlight w:val="yellow"/>
              </w:rPr>
              <w:t>2 04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  <w:highlight w:val="yellow"/>
              </w:rPr>
              <w:t>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 04 05099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  <w:highlight w:val="yellow"/>
              </w:rPr>
              <w:t>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  <w:highlight w:val="yellow"/>
              </w:rPr>
              <w:t>2 07 0503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  <w:highlight w:val="yellow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6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8 6001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8 600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1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6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9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5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45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8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1E30529A2963A1594E428FD911AB22315DFE4A8203DAC6C470E60431DL0H" TargetMode="External"/><Relationship Id="rId3" Type="http://schemas.openxmlformats.org/officeDocument/2006/relationships/hyperlink" Target="consultantplus://offline/ref=8561E30529A2963A1594E428FD911AB22810D4E3AB2B60A6641E026214L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4:10:00Z</dcterms:created>
  <dc:creator>+</dc:creator>
  <dc:description/>
  <cp:keywords/>
  <dc:language>en-US</dc:language>
  <cp:lastModifiedBy>МФМО пользователь</cp:lastModifiedBy>
  <cp:lastPrinted>2017-06-21T12:56:00Z</cp:lastPrinted>
  <dcterms:modified xsi:type="dcterms:W3CDTF">2017-11-01T08:30:00Z</dcterms:modified>
  <cp:revision>237</cp:revision>
  <dc:subject/>
  <dc:title>Администраторы поступлений доходов в бюджет муниципального образования «Сергиево-Посадский район»</dc:title>
</cp:coreProperties>
</file>