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113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ind w:right="5449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Title"/>
        <w:widowControl/>
        <w:ind w:right="45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 муниципальную программу муниципального образования  «Сергиево-Посадский муниципальный район Московской области» «Развитие и функционирование дорожно-транспортного комплекса на  территории Сергиево-Посадского муниципального района Московской области», утвержденную  постановлением Главы Сергиево-Посадского муниципального района Московской области от 29.12.2016 №1807-ПГ</w:t>
      </w:r>
    </w:p>
    <w:p>
      <w:pPr>
        <w:pStyle w:val="ConsPlusTitle"/>
        <w:widowControl/>
        <w:ind w:right="481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создания условий транспортного обслуживания населения и безопасности дорожного движения на дорогах Сергиево-Посадского муниципального района, руководствуясь Бюджетным кодексом Российской Федерации, Федеральными законами от 06.10.2003 №131-ФЗ «Об общих принципах организации местного самоуправления                в Российской Федерации», от 10.12.1995 №196 «О безопасности дорожного движения»,        от 13.07.2015 № 220-ФЗ «Об организации регулярных перевозок пассажиров и багажа автомобильным транспортом и городским наземным электрическим транспортом                        в Российской Федерации и о внесении изменений в отдельные законодательные акты  Российской Федерации»,  Уставом муниципального образования «Сергиево-Посадский муниципальный район Московской области», в соответствии с Порядком принятия решений о разработке муниципальных программ муниципального образования «Сергиево-Посадский муниципальный район Московской области», их формирования               и реализации, утвержденным Постановлением Главы Сергиево-Посадского муниципального района Московской области от 21.08.2013 №1785-ПГ (в редакции Постановлений Главы Сергиево-Посадского муниципального района Московской области от 05.05.2016 №602-ПГ, от 05.12.2016 №1574-ПГ), на основании Соглашения о передаче Администрацией городского поселения Сергиев Посад  Сергиево-Посадского муниципального района Московской области органам администрации                            Сергиево-Посадского муниципального района Московской области осуществления части полномочий от 30.12.2016 №Д-128, Соглашения о передаче органом местного самоуправления городского поселения Хотьково полномочий (части полномочий) органу местного самоуправления  Сергиево-Посадского муниципального района Московской области в части содержания и обслуживания автомобильных дорог общего пользования, расположенных   на территории муниципального образования «Городское поселение Хотьково» на 2017 год от 30.12.2016 №Д-127, Решения Совета депутатов                    Сергиево-Посадского муниципального района Московской области от 15.12.2016                      № 15/01-МЗ «О бюджете Сергиево-Посадского муниципального района на 2017 год                    и на плановый период 2018 и 2019 годов», значений показателей, направленных министерством транспорта Московской области от 06.02.2017 №21Исх-952, </w:t>
      </w:r>
    </w:p>
    <w:p>
      <w:pPr>
        <w:pStyle w:val="Heading1"/>
        <w:spacing w:lineRule="atLeast" w:line="198" w:before="0" w:after="70"/>
        <w:ind w:firstLine="54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-6" w:firstLine="284"/>
        <w:jc w:val="both"/>
        <w:rPr/>
      </w:pPr>
      <w:r>
        <w:rPr>
          <w:sz w:val="24"/>
          <w:szCs w:val="24"/>
        </w:rPr>
        <w:t>Внести изменения в муниципальную программу муниципального образования «Сергиево-Посадский муниципальный район Московской области» «Развитие                              и функционирование дорожно-транспортного комплекса на  территории                          Сергиево-Посадского муниципального района Московской области», утверждённую постановлением Главы Сергиево-Посадского муниципального района от 29.12.2016 №1807-ПГ, изложив ее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по взаимодействию со СМИ, общественными организациями                        и протокольного обеспечения администрации Сергиево-Посадского муниципального района обеспечить опубликование настоящего постановления в муниципальной общественно-политической газете «Вперед» Сергиево-Посадского района и размещение на официальном сайте администрации Сергиево-Посад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                                    на и.о. заместителя Главы администрации муниципального района Бутерова М.С.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</w:t>
        <w:tab/>
        <w:tab/>
        <w:tab/>
        <w:tab/>
        <w:tab/>
        <w:tab/>
        <w:tab/>
        <w:t>М.Ю. Токарев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редстав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транспорта, свя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орожной деятельности</w:t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7 г.                                                          А.Е. Досавиц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заместителя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7 г.                                                          М.С. Бутеров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правового обеспечения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7 г.                                                          О.В. Украинц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финансового управления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7 г.                                                          Е.Ю. Юфе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экономики  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7 г.                                                          Г.В. Короле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документооборо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онно-контрольного управления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7 г.                                                          А.А. Бутырск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</w:t>
      </w:r>
    </w:p>
    <w:p>
      <w:pPr>
        <w:pStyle w:val="Normal"/>
        <w:rPr/>
      </w:pPr>
      <w:r>
        <w:rPr>
          <w:sz w:val="24"/>
          <w:szCs w:val="24"/>
        </w:rPr>
        <w:t>Архив – 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ло –  3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ин А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о взаимодействию со СМИ, общественными организациями и протокольного обесп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ового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экономики  – 1 экз.(б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транспорта, связи и дорожной деятельности – 2 экз.(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новление подготовлено «____»____________201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транспорта и связи                                                     </w:t>
      </w:r>
    </w:p>
    <w:p>
      <w:pPr>
        <w:pStyle w:val="Style15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Д.Б. Карушин </w:t>
      </w:r>
    </w:p>
    <w:p>
      <w:pPr>
        <w:pStyle w:val="Style15"/>
        <w:ind w:hanging="0"/>
        <w:rPr>
          <w:sz w:val="22"/>
          <w:szCs w:val="22"/>
        </w:rPr>
      </w:pPr>
      <w:r>
        <w:rPr>
          <w:sz w:val="22"/>
          <w:szCs w:val="22"/>
        </w:rPr>
        <w:t>8(496)551-04-20</w:t>
      </w:r>
    </w:p>
    <w:p>
      <w:pPr>
        <w:pStyle w:val="ConsPlusNonformat"/>
        <w:widowControl/>
        <w:ind w:firstLine="11199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567" w:gutter="0" w:header="0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ма"/>
    <w:basedOn w:val="Style15"/>
    <w:next w:val="Style15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03:00Z</dcterms:created>
  <dc:creator>макар</dc:creator>
  <dc:description/>
  <cp:keywords/>
  <dc:language>en-US</dc:language>
  <cp:lastModifiedBy>Лаврова_М</cp:lastModifiedBy>
  <cp:lastPrinted>2016-12-28T11:12:00Z</cp:lastPrinted>
  <dcterms:modified xsi:type="dcterms:W3CDTF">2017-02-17T06:28:00Z</dcterms:modified>
  <cp:revision>20</cp:revision>
  <dc:subject/>
  <dc:title>Приложение № 1</dc:title>
</cp:coreProperties>
</file>